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/>
      </w:pPr>
      <w:r>
        <w:rPr>
          <w:b/>
          <w:sz w:val="36"/>
        </w:rPr>
        <w:t xml:space="preserve">SPECYFIKACJA TECHNICZNA 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Akapitzlist"/>
        <w:tabs>
          <w:tab w:val="clear" w:pos="708"/>
          <w:tab w:val="left" w:pos="2835" w:leader="none"/>
        </w:tabs>
        <w:spacing w:before="120" w:after="120"/>
        <w:ind w:left="2977" w:hanging="26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iana tynków zewnętrznych ścian , remont obróbek blacharskich budynku garażowego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Akademia im. Jana Długosza w Częstochow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>przy ul. Waszyngtona 4/8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</w:r>
      <w:r>
        <w:rPr>
          <w:b/>
          <w:sz w:val="28"/>
          <w:szCs w:val="28"/>
        </w:rPr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5453000-7  Roboty remontowe i renowacyjne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5410000-4  Tynkowanie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42100-8   Roboty malarskie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5261320-3  Kładzenie rynien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>
          <w:b/>
        </w:rPr>
        <w:t>Opracował</w:t>
      </w:r>
      <w:r>
        <w:rPr/>
        <w:t xml:space="preserve">:  </w:t>
      </w:r>
      <w:r>
        <w:rPr>
          <w:b/>
        </w:rPr>
        <w:t>Marzena Dębowska</w:t>
      </w:r>
      <w:r>
        <w:rPr/>
        <w:t xml:space="preserve">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  <w:t>Sprawdził : mgr inż. Agnieszka Małolepsza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10" w:right="8" w:hanging="10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54" w:before="0" w:after="126"/>
        <w:ind w:left="729" w:hanging="720"/>
        <w:jc w:val="left"/>
        <w:rPr>
          <w:b/>
          <w:b/>
        </w:rPr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5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robót, </w:t>
      </w:r>
      <w:r>
        <w:rPr>
          <w:color w:val="000000"/>
          <w:szCs w:val="24"/>
        </w:rPr>
        <w:t>metody użytej przy robotach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należy zgłosić przed wykonaniem robót,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.7  Przekazanie terenu robót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Wykonawcy przez Inwestora stanowią integralną część Umowy, a wymagania wyszczególnione w choćby jednym z nich są obowiązujące dla Wykonawcy tak jakby zawarte były w całej dokumentacji. Wszystkie wykonane roboty i dostarczone materiały będą zgodne z ST i opisem technicznym.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oraz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w rezultacie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robót w należytym stanie. Wykonawca zapewni sprzęt i odpowiednią odzież dla ochrony życia i zdrowia osób zatrudnionych.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odbioru ostatecznego robót.  </w:t>
      </w:r>
    </w:p>
    <w:p>
      <w:pPr>
        <w:pStyle w:val="Normal"/>
        <w:spacing w:before="0" w:after="284"/>
        <w:ind w:left="14" w:right="10" w:firstLine="715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8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8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2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2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>
          <w:b/>
          <w:b/>
          <w:sz w:val="22"/>
        </w:rPr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</w:r>
    </w:p>
    <w:p>
      <w:pPr>
        <w:pStyle w:val="Normal"/>
        <w:spacing w:lineRule="auto" w:line="256" w:before="0" w:after="8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/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9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9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9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9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robót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przez Wykonawcę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y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6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6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g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spacing w:lineRule="auto" w:line="256" w:before="0" w:after="34"/>
        <w:ind w:left="0" w:right="4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 w:before="0" w:after="9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 xml:space="preserve">Tynki zewnętrzne 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 xml:space="preserve">Przedmiotem niniejszej specyfikacji są wymagania dotyczące wykonania i odbioru         robót związanych z wymianą tynków zewnętrznych ścian garażu i zjazdu. </w:t>
      </w:r>
    </w:p>
    <w:p>
      <w:pPr>
        <w:pStyle w:val="Normal"/>
        <w:ind w:left="24" w:right="685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rwanie istniejącego tynku wraz z oczyszczeniem spoin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a uszkodzonych miejsc w murze z cegły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, odgrzybienie i odsolenie powierzchni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tynków renowacyjnych, szpachlowanie ścian i malowanie farbą krzemianową wg technologii i wskazań producenta wybranego systemu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ńczenie narożników pionowych listwą aluminiową</w:t>
      </w:r>
    </w:p>
    <w:p>
      <w:pPr>
        <w:pStyle w:val="Akapitzlist"/>
        <w:numPr>
          <w:ilvl w:val="0"/>
          <w:numId w:val="13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adzenie kratek wentylacyjnych PCV na istniejących otworach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"/>
        <w:spacing w:before="0" w:after="31"/>
        <w:ind w:left="24" w:right="10" w:hanging="1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3"/>
        <w:ind w:left="720" w:right="10" w:hanging="360"/>
        <w:rPr/>
      </w:pPr>
      <w:r>
        <w:rPr/>
        <w:t>Materiały wchodzące w skład systemu tynków renowacyjnych zewnętrznych - środki impregnujące, grzybobójcze, mieszanki tynkowe renowacyjne podkładowe i            nawierzchniowe, farba krzemianowa .</w:t>
      </w:r>
    </w:p>
    <w:p>
      <w:pPr>
        <w:pStyle w:val="Normal"/>
        <w:spacing w:lineRule="auto" w:line="256" w:before="0" w:after="0"/>
        <w:ind w:left="336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>Wszystkie materiały muszą wchodzić w skład jednego systemu, pochodzić od jednego producenta oraz posiadać certyfikat WTA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.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4" w:before="0" w:after="9"/>
        <w:jc w:val="left"/>
        <w:rPr>
          <w:b/>
          <w:b/>
          <w:u w:val="single"/>
        </w:rPr>
      </w:pPr>
      <w:r>
        <w:rPr>
          <w:b/>
          <w:u w:val="single"/>
        </w:rPr>
        <w:t>Remont obróbek blacharskich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Przedmiot SST – 2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remontem obróbek blacharskich.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 xml:space="preserve">Demontaż starych rynien i wpustów. Montaż nowych rynien, zbiorniczków rynnowych  z blachy powlekanej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  <w:r>
        <w:rPr/>
        <w:t>Montaż płyty OSB wodoodpornej, montaż pasa podrynnowego z blachy powlekanej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  <w:r>
        <w:rPr/>
        <w:t>Oczyszczenie pozostałych obróbek, malowanie farbą do powierzchni ocynkowanych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ót są: </w:t>
      </w:r>
    </w:p>
    <w:p>
      <w:pPr>
        <w:pStyle w:val="NormalnyWeb"/>
        <w:numPr>
          <w:ilvl w:val="0"/>
          <w:numId w:val="10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/>
        <w:t xml:space="preserve">Rynny , denka, wpusty systemowe z blachy stalowej cynkowanej obustronnie na gorąco , </w:t>
      </w:r>
      <w:r>
        <w:rPr>
          <w:rStyle w:val="StrongEmphasis"/>
          <w:b w:val="false"/>
        </w:rPr>
        <w:t xml:space="preserve">powlekanej obustronnie poliuretanem (50 μm) . Wszystkie </w:t>
      </w:r>
      <w:r>
        <w:rPr/>
        <w:t xml:space="preserve">łączenia rynien ze sobą przy pomocy złączki rynnowej z uszczelką. </w:t>
      </w:r>
    </w:p>
    <w:p>
      <w:pPr>
        <w:pStyle w:val="NormalnyWeb"/>
        <w:numPr>
          <w:ilvl w:val="0"/>
          <w:numId w:val="10"/>
        </w:numPr>
        <w:spacing w:before="0" w:after="0"/>
        <w:rPr/>
      </w:pPr>
      <w:r>
        <w:rPr/>
        <w:t xml:space="preserve">Haki i obejmy systemowe z blachy powlekanej. 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Farba na powierzchnie ocynkowane przeznaczona do bezpośredniego malowania powierzchni stalowych ocynkowanych w celu zabezpieczenia przed korozją i dekoracyjnym.  Powłoka gładka, matowa, odporna na wilgoć, działanie czynników atmosferycznych (kwaśne deszcze, UV), termoplastyczna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: 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ind w:left="24" w:right="10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spacing w:before="0" w:after="5"/>
        <w:ind w:left="0" w:right="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2">
    <w:name w:val="WW8Num2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4">
    <w:name w:val="WW8Num2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2:00Z</dcterms:created>
  <dc:creator>j.brzezniak</dc:creator>
  <dc:description/>
  <cp:keywords/>
  <dc:language>en-US</dc:language>
  <cp:lastModifiedBy>m.dabrowska</cp:lastModifiedBy>
  <cp:lastPrinted>2018-02-26T09:29:00Z</cp:lastPrinted>
  <dcterms:modified xsi:type="dcterms:W3CDTF">2018-04-05T07:22:00Z</dcterms:modified>
  <cp:revision>2</cp:revision>
  <dc:subject/>
  <dc:title>Specyfikacja techniczna- tynki renowacyjne w piwnicy</dc:title>
</cp:coreProperties>
</file>